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210" w:leader="none"/>
        </w:tabs>
        <w:ind w:left="778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</w:tblGrid>
      <w:tr>
        <w:trPr/>
        <w:tc>
          <w:tcPr>
            <w:tcW w:w="3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иложение № </w:t>
            </w:r>
            <w:bookmarkStart w:id="0" w:name="PrilN"/>
            <w:bookmarkEnd w:id="0"/>
            <w:r>
              <w:rPr/>
              <w:t>13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ind w:left="483" w:hanging="483"/>
              <w:rPr>
                <w:color w:val="000000"/>
              </w:rPr>
            </w:pPr>
            <w:r>
              <w:rPr>
                <w:color w:val="000000"/>
              </w:rPr>
              <w:t>к решению  городской Дум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т                        </w:t>
            </w:r>
            <w:r>
              <w:rPr/>
              <w:t>№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пределение бюджетных ассигнований на осуществление бюджетных инвестиций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 объектам муниципальной собственности городского округа город Нижний Новгород,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офинансирование капитальных вложений, в которые осуществляется в 2026 год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счет межбюджетных субсидий из бюджета Нижегород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"/>
        <w:gridCol w:w="1134"/>
        <w:gridCol w:w="851"/>
        <w:gridCol w:w="2126"/>
        <w:gridCol w:w="1701"/>
        <w:gridCol w:w="2268"/>
        <w:gridCol w:w="1843"/>
        <w:gridCol w:w="1984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  <w:br/>
              <w:t>всего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blHeader w:val="true"/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городск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публично-правовой компании "Фонд развития территорий"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транспорта и дорожного хозяйства администрации города Нижнего 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11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7 82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11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82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11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82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9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11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82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мобильной дороги, соединяющей автомобильную дорогу 22-401 ОП МГ 2218 "Ул.Шевченко от ул.М.Ямская до ул.Дальняя" и автомобильную дорогу 22-401 ОП МГ 2633 "Проезд от ул.М.Ямская до дома 17 по ул.Большие Овраги" в Нижегородском районе г.Нижнего 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11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82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строительства и капитального ремонта администрации города Нижнего 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9 677 83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 58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0 96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126 934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31 416,3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316 90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 516,3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31 416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316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 516,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31 416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31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 516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дом, расположенный</w:t>
              <w:br/>
              <w:t>по адресу: Нижегородская область,</w:t>
              <w:br/>
              <w:t>г.Нижний Новгород, Приокский район,</w:t>
              <w:br/>
              <w:t>ул. 40 лет Победы (рядом с домам №12</w:t>
              <w:br/>
              <w:t>и №13, западнее торцов зданий на 23</w:t>
              <w:br/>
              <w:t>мет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812 56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145 034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 529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й дом, расположенный по адресу: Нижегородская обл.,                             г. Нижний Новгород, </w:t>
              <w:br/>
              <w:t>ул. Зайцева, рядом с домом №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9 761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0 065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695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й дом,  расположенный по адресу: г. Нижний Новгород, Ленинский район, ул.Голубева, около дома №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 4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этажный жилой дом со встроенными офисными помещениями, расположенный по адресу: Нижегородская обл., г. Нижний Новгород, Сормовский район, в границах улиц 8 Марта, Достоевского, Рабфаковская, Болот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8 6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88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101 917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53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3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3 91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101 917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53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3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3 91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101 917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53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3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3 91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магистральных сетей водоснабжения/водоотведения под жилищное строительство в п. Ольгино и п. Нови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177 717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13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поселка Новое Доскино Автозаводского района г. Нижнего 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9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53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7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 84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230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33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 84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230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33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 84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230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33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на 200 мест, предусмотренный в проекте КРТ Дальня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90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У в ЖК "Торпедо" в Автозавод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91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78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У по ул.Ванеева, у дома №221 в Советском районе г.Н.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4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592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ая образовательная организация (№22 по генплану) в Застройке жилого квартала в границах пр.Гагарина, улиц Бекетова, Нартова, Медицинская в Советском районе города Нижнего 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2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889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(№ 42 по генплану), расположенный по адресу: г.Н.Новгород, Советский район, у деревни Кузнечиха, на территории застройки «Север-Север»</w:t>
              <w:br/>
              <w:t>(строительст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67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18 4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школьного образовательного учреждения на 240 мест, расположенного по адресу: Нижегородская область, Кстовский муниципальный округ, д. Черемис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64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51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52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тдельно стоящего корпуса МАОУ "Школа № 103 с углубленным изучением отдельных предметов" в Нижегородском районе г. Нижнего Нов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8 791 73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 58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8 79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418 134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53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38:00Z</dcterms:created>
  <dc:creator>zefirova</dc:creator>
  <dc:description/>
  <cp:keywords/>
  <dc:language>en-US</dc:language>
  <cp:lastModifiedBy>Мария Фуранина</cp:lastModifiedBy>
  <cp:lastPrinted>2025-11-12T15:39:00Z</cp:lastPrinted>
  <dcterms:modified xsi:type="dcterms:W3CDTF">2025-11-14T07:21:00Z</dcterms:modified>
  <cp:revision>9</cp:revision>
  <dc:subject/>
  <dc:title>По состоянию на 25</dc:title>
</cp:coreProperties>
</file>